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требований законодательства о промышленной безопасности приняты меры прокурорского реагирования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куратурой Становлянского района проведена проверка законодательства о промышленной безопасности опасных производственных объектов в деятельности элеватора АО им. Лермонтов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ab/>
        <w:t>В соответствии со ст. 9 Федерального закона от 21 июля 1997  N 116-ФЗ "О промышленной безопасности опасных производственных объектов" организация, эксплуатирующая опасный производственный объект, обязана: соблюдать положения настоящего Федерального закона, других федеральных законов принимаемых в соответствии с ними нормативных правовых актов Президента Российской Федерации, нормативных правовых актов Правительства Российской Федерации,  а также федеральных норм и правил в области промышленной безопасности; иметь лицензию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укомплектованность штата работников опасного производственного объекта в соответствии с установленными требованиями; 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 обеспечивать проведение подготовки и аттестации работников в области промышленной безопасности; 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 организовывать и осуществлять производственный контроль за соблюдением требований промышленной безопасности;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 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; предотвращать проникновение на опасный производственный объект посторонних лиц; обеспечивать выполнение требований промышленной безопасности к хранению опасных веществ;  разрабатывать декларацию промышленной безопасности; заключать договор страхования риска ответственности за причинение вреда при эксплуатации опасного производственного объекта; выполнять распоряжения и предписания федерального органа исполнительной власти в области промышленной безопасности, его территориальных органов и должностных лиц, отдаваемые ими в соответствии с полномочиями; 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 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 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  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 своевременно информировать в установленном порядке федеральный орган исполнительной власти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 принимать меры по защите жизни и здоровья работников в случае аварии на опасном производственном объекте; вести учет аварий и инцидентов на опасном производственном объекте; представлять в федеральный орган исполнительной власти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днако, в нарушение вышеуказанного законодательства на элеваторе АО им. Лермонтова не переработано Положение по организации и осуществлении производственного контроля за соблюдением требований промышленной безопасности на опасных производственных объектах предприятия в связи с изменениями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нормативных правовых актов Правительства Российской Федерации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Не на все взрыворазрядные устройства эксплуатируемые на взрывопожароопасном объекте хранения и переработки растительного сырья (элеватор), представлены паспорта (нарушен п. 9. Федеральных норм и правил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, утверждённые приказом Ростехнадзора от 03.09.2020 № 331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соответствовали требованиям</w:t>
      </w:r>
      <w:r>
        <w:rPr>
          <w:bCs/>
          <w:color w:val="000000"/>
          <w:sz w:val="28"/>
          <w:szCs w:val="28"/>
        </w:rPr>
        <w:t xml:space="preserve"> к разработке в соответствии с </w:t>
      </w:r>
      <w:r>
        <w:rPr>
          <w:color w:val="000000"/>
          <w:sz w:val="28"/>
          <w:szCs w:val="28"/>
        </w:rPr>
        <w:t>Правилами безопасности взрывопожароопасных производственных объектов хранения и переработки растительного сырья (Приказ Ростехнадзора от 03.09.2020 № 331), технический паспорт взрывобезопасности опасного производственного объекта (</w:t>
      </w:r>
      <w:r>
        <w:rPr>
          <w:bCs/>
          <w:color w:val="000000"/>
          <w:sz w:val="28"/>
          <w:szCs w:val="28"/>
        </w:rPr>
        <w:t>элеватор</w:t>
      </w:r>
      <w:r>
        <w:rPr>
          <w:color w:val="000000"/>
          <w:sz w:val="28"/>
          <w:szCs w:val="28"/>
        </w:rPr>
        <w:t xml:space="preserve">) (нарушены требования ст. 9 № 116-ФЗ от 21.07.97г.; п.п.9,827-837 (раздел </w:t>
      </w:r>
      <w:r>
        <w:rPr>
          <w:bCs/>
          <w:color w:val="000000"/>
          <w:sz w:val="28"/>
          <w:szCs w:val="28"/>
        </w:rPr>
        <w:t>XII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ых норм и правил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03.09.2020 № 331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Не соответств</w:t>
      </w:r>
      <w:r>
        <w:rPr>
          <w:color w:val="000000"/>
          <w:sz w:val="28"/>
          <w:szCs w:val="28"/>
        </w:rPr>
        <w:t>овали</w:t>
      </w:r>
      <w:r>
        <w:rPr>
          <w:color w:val="000000"/>
          <w:sz w:val="28"/>
          <w:szCs w:val="28"/>
          <w:lang w:val="en-US"/>
        </w:rPr>
        <w:t xml:space="preserve"> требованиям</w:t>
      </w:r>
      <w:r>
        <w:rPr>
          <w:bCs/>
          <w:color w:val="000000"/>
          <w:sz w:val="28"/>
          <w:szCs w:val="28"/>
          <w:lang w:val="en-US"/>
        </w:rPr>
        <w:t xml:space="preserve"> к разработке в соответствии с </w:t>
      </w:r>
      <w:r>
        <w:rPr>
          <w:color w:val="000000"/>
          <w:sz w:val="28"/>
          <w:szCs w:val="28"/>
          <w:lang w:val="en-US"/>
        </w:rPr>
        <w:t>Правилами безопасности взрывопожароопасных производственных объектов хранения и переработки растительного сырья (Приказ Ростехнадзора от 03.09.2020 № 331), технологически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регламент </w:t>
      </w:r>
      <w:r>
        <w:rPr>
          <w:bCs/>
          <w:color w:val="000000"/>
          <w:sz w:val="28"/>
          <w:szCs w:val="28"/>
          <w:lang w:val="en-US"/>
        </w:rPr>
        <w:t>н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эксплуатируемы</w:t>
      </w:r>
      <w:r>
        <w:rPr>
          <w:color w:val="000000"/>
          <w:sz w:val="28"/>
          <w:szCs w:val="28"/>
        </w:rPr>
        <w:t>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взрывопожароопасны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производственны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объект хранения и переработки растительного сырья (</w:t>
      </w:r>
      <w:r>
        <w:rPr>
          <w:color w:val="000000"/>
          <w:sz w:val="28"/>
          <w:szCs w:val="28"/>
        </w:rPr>
        <w:t>элеватор</w:t>
      </w:r>
      <w:r>
        <w:rPr>
          <w:color w:val="000000"/>
          <w:sz w:val="28"/>
          <w:szCs w:val="28"/>
          <w:lang w:val="en-US"/>
        </w:rPr>
        <w:t>), определяющ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безопасные условия эксплуатации производства в соответствии с установленными требованиями (нарушены </w:t>
      </w:r>
      <w:r>
        <w:rPr>
          <w:color w:val="000000"/>
          <w:sz w:val="28"/>
          <w:szCs w:val="28"/>
        </w:rPr>
        <w:t xml:space="preserve">п.п. 10,11 </w:t>
      </w:r>
      <w:r>
        <w:rPr>
          <w:bCs/>
          <w:color w:val="000000"/>
          <w:sz w:val="28"/>
          <w:szCs w:val="28"/>
        </w:rPr>
        <w:t>Федеральных норм и правил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03.09.2020 № 331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оме этого, не закрыты на замок лазовые люки стационарных решеток приемных бункеров зерна с автомобильного транспорта элеватора (нарушены п.п.483,484 Федеральных норм и правил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03.09.2020 № 331)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им образом, выявленные в ходе проверки нарушения законодательства о промышленной безопасности опасных производственных объектов свидетельствует о совершении главным инженером АО им. Лермонтова административного правонарушения, предусмотренного ч. 1 с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1 КоАП РФ -</w:t>
      </w:r>
      <w:r>
        <w:rPr>
          <w:color w:val="000000"/>
          <w:sz w:val="28"/>
          <w:szCs w:val="28"/>
        </w:rPr>
        <w:t xml:space="preserve">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результатам проверки прокурором района в отношении главного инженера АО им. Лермонтова возбуждено дело об административном правонарушении, предусмотренном ч. 1 ст. 9.1 Кодекса Российской Федерации об административных правонарушениях, то есть наруше</w:t>
      </w:r>
      <w:r>
        <w:rPr>
          <w:sz w:val="28"/>
          <w:szCs w:val="28"/>
        </w:rPr>
        <w:t xml:space="preserve">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ребований</w:t>
        </w:r>
      </w:hyperlink>
      <w:r>
        <w:rPr>
          <w:sz w:val="28"/>
          <w:szCs w:val="28"/>
        </w:rPr>
        <w:t xml:space="preserve"> промышленной безопасности или условий лицензий на осуществление видов деятельности в области промышленной безопасно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пасных производственных объектов</w:t>
        </w:r>
      </w:hyperlink>
      <w:r>
        <w:rPr>
          <w:sz w:val="28"/>
          <w:szCs w:val="28"/>
        </w:rPr>
        <w:t>, которое было рассмотрено, лицо привлечено к административной ответствен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адрес руководства данного предприятия внесено представление об устранении нарушений законодательства о промышленной безопасности, которое было рассмотрено и удовлетворено, нарушения закона устранены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query&amp;REFDOC=200925&amp;REFBASE=LAW&amp;REFPAGE=0&amp;REFTYPE=CDLT_CHILDLESS_CONTENTS_ITEM_MAIN_BACKREFS&amp;ts=1412814840303652662&amp;lst=0&amp;REFDST=62&amp;rmark=1" TargetMode="External"/><Relationship Id="rId3" Type="http://schemas.openxmlformats.org/officeDocument/2006/relationships/hyperlink" Target="garantf1://11800785.9/" TargetMode="External"/><Relationship Id="rId4" Type="http://schemas.openxmlformats.org/officeDocument/2006/relationships/hyperlink" Target="garantf1://11800785.100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8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9:42:00Z</dcterms:modified>
  <cp:revision>4</cp:revision>
  <dc:subject/>
  <dc:title>                                                                                 </dc:title>
</cp:coreProperties>
</file>