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6.12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о результатам проверки соблюдения законодательства, касающегося отлова и уничтожения диких животных направлена информация»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Прокуратурой Становлянского района в связи с обращением гражданина по вопросу отлова и уничтожения диких животных (красной лисицы) на территории д. Паленка проведена проверка, которой установлено следующе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но объяснениям очевидцев, в 2023 г. лисы уничтожили у неё около 53 кур и 19 цыплят.  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личие популяции указанных диких животных на территории Становлянского муниципального округа, в том числе на территории д. Паленка может привести к возникновению заразных форм заболеваний, а также повлечь дальнейшее причинение ущерба гражданам.   </w:t>
      </w:r>
    </w:p>
    <w:p>
      <w:pPr>
        <w:pStyle w:val="Normal"/>
        <w:suppressAutoHyphens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 проверки прокурором района начальнику управления по охране, использованию объектов животного мира и водных биологических ресурсов Липецкой области направлена информация, которая была рассмотрена и удовлетворена, произведен отлов указанных диких животных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 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А.В. Герасимов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17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4-12-16T10:24:00Z</dcterms:modified>
  <cp:revision>3</cp:revision>
  <dc:subject/>
  <dc:title>                                                                                 </dc:title>
</cp:coreProperties>
</file>