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16.12.2024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 суд направлен иск о взыскании неустойки за просрочку выплаты алиментов»</w:t>
      </w:r>
    </w:p>
    <w:p>
      <w:pPr>
        <w:pStyle w:val="Normal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окуратурой Становлянского района по обращению жительницы г. Воронежа проведена проверка соблюдения требований законодательства об исполнительном производстве и семейного законодательства, в ходе которой установлено следующее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исполнительного листа должник обязан в пользу заявителя производить выплаты алиментов на содержание несовершеннолетних детей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Однако, он уклоняется от выплаты алиментов в полном объеме и задолженности по уплате денежных средств на содержание несовершеннолетних детей, производил незначительные выплаты алиментов, в связи с этим у него образовался размер задолженности по алиментам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Согласно расчету неустойки по алиментам, он имеет задолженность по уплате алиментов </w:t>
      </w:r>
      <w:bookmarkStart w:id="0" w:name="_Hlk167877807"/>
      <w:r>
        <w:rPr>
          <w:color w:val="000000"/>
          <w:sz w:val="28"/>
          <w:szCs w:val="28"/>
        </w:rPr>
        <w:t xml:space="preserve">на содержание несовершеннолетнего сына </w:t>
      </w:r>
      <w:bookmarkEnd w:id="0"/>
      <w:r>
        <w:rPr>
          <w:color w:val="000000"/>
          <w:sz w:val="28"/>
          <w:szCs w:val="28"/>
        </w:rPr>
        <w:t xml:space="preserve">в размере 174985 руб. 63 коп. и на содержание второго несовершеннолетнего сына в размере 166985 руб. 63 коп.  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ч. 2 ст. 115 Семейного Кодекса РФ при образовании задолженности по вине лица, обязанного уплачивать алименты по решению суда, виновное лицо уплачивает получателю алиментов неустойку в размере 0,1% от суммы невыплаченных алиментов за каждый день просрочк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ь по уплате алиментов носит ежемесячный характер в связи с чем неустойка определяется по каждому просроченному месячному платежу, исходя из суммы этого платежа и количества дней его просрочки (раздел 10 Обзора судебной практики по делам, связанным со взысканием алиментов на несовершеннолетних детей, утвержденный Президиумом Верховного Суда Российской Федерации 13.05.2015 г.)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Неустойка за просрочку выплаты алиментов у него на содержание первого несовершеннолетнего сына составила 38165 руб. 08 коп.  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Неустойка за просрочку выплаты алиментов у него на содержание второго несовершеннолетнего сына составила 37445 руб. 05 коп.  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гласно ч. 1 ст. 80 Семейного кодекса РФ родители обязаны содержать своих несовершеннолетних детей. Алименты – это средства на содержание, которые в предусмотренных законом случаях одни члены семьи обязаны уплачивать в пользу других членов семьи. Суммы, причитающиеся ребенку в качестве алиментов, поступают в распоряжение родителей и расходуются ими на содержание, воспитание и образование ребенка (ч.1 ст. 60 Семейного кодекса РФ)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В результате ненадлежащего исполнения должником обязанности по содержанию несовершеннолетних детей нарушаются права последних на получение содержания от своих родителей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. 2 Конституции РФ закреплено: соблюдение и защита прав и свобод человека и гражданина - обязанность государства. Надзор за соблюдением Конституции РФ и исполнением законов, действующих на территории Российской Федерации, в соответствии с ч.1 ст. 1 ФЗ РФ «О прокуратуре Российской Федерации» осуществляют органы прокуратуры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т. 45 ГПК РФ прокурор вправе обратиться в суд с заявлением в защиту прав, свобод и законных интересов граждан, неопределенного круга лиц или интересов Российской Федерации, субъектов Российской Федерации, муниципальных образований. Заявление в защиту прав, свобод и законных интересов гражданина может быть подано прокурором только в случае, если гражданин по состоянию здоровья, возрасту, недееспособности и другим уважительным причинам не может сам обратиться в суд. Указанное ограничение не распространяется на заявление прокурора, основанием для которого является обращение к нему граждан о защите нарушенных или оспариваемых социальных прав, свобод и законных интересов в сфере трудовых (служебных) отношений и иных непосредственно связанных с ними отношений; защиты семьи, материнства, отцовства и детства; социальной защиты, включая социальное обеспечение; обеспечения права на жилище в государственном и муниципальном жилищных фондах; охраны здоровья, включая медицинскую помощь; обеспечения права на благоприятную окружающую среду; образов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bookmarkStart w:id="1" w:name="_Hlk167878653"/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результатам проверки прокурором района в Становлянский районный суд направлено исковое заявление о взыскании </w:t>
      </w:r>
      <w:bookmarkEnd w:id="1"/>
      <w:r>
        <w:rPr>
          <w:color w:val="000000"/>
          <w:sz w:val="28"/>
          <w:szCs w:val="28"/>
        </w:rPr>
        <w:t>с ответчика вышеуказанной суммы неустойки за просрочку выплаты алиментов, которое было рассмотрено и удовлетворено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Cs/>
          <w:sz w:val="28"/>
          <w:szCs w:val="28"/>
        </w:rPr>
        <w:t xml:space="preserve">          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. 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spacing w:lineRule="exact" w:line="240"/>
        <w:ind w:right="45" w:hanging="0"/>
        <w:rPr/>
      </w:pPr>
      <w:r>
        <w:rPr>
          <w:sz w:val="28"/>
          <w:szCs w:val="28"/>
        </w:rPr>
        <w:t xml:space="preserve">младший советник юстиции                                                             Е.И. Малютина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6"/>
      <w:szCs w:val="24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04:00Z</dcterms:created>
  <dc:creator>PUMP</dc:creator>
  <dc:description/>
  <cp:keywords/>
  <dc:language>en-US</dc:language>
  <cp:lastModifiedBy>Герасимов Андрей Валерьевич</cp:lastModifiedBy>
  <cp:lastPrinted>2016-12-08T11:19:00Z</cp:lastPrinted>
  <dcterms:modified xsi:type="dcterms:W3CDTF">2024-12-16T11:19:00Z</dcterms:modified>
  <cp:revision>4</cp:revision>
  <dc:subject/>
  <dc:title>                                                                                 </dc:title>
</cp:coreProperties>
</file>