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6.12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 деятельности ООО «Агрофирма «Заречье» выявлены нарушения санитарно-эпидемиологического законодательства»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ой Становлянского района по обращению гражданина проведена проверка соблюдения санитарно-эпидемиологического законодательства в деятельности ООО «АФ «Заречье»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ми видами деятельностью ООО «АФ «Заречье» является выращивание зерновых и зернобобовых культур, хранение и складирование зерна, оптовая торговля зерно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илу ст. ст. 42, 58 Конституции Российской Федерации каждый имеет право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 правонарушением. Каждый обязан сохранять природу и окружающую среду, бережно относиться к природным богатства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гласно ст. 11 Федерального Закона от 30.03.99 г. № 52-ФЗ «О санитарно-эпидемиологическом благополучии населения» (далее- Федеральный Закон от 30.03.99 г. № 52-ФЗ) индивидуальные предприниматели и юридические лица в соответствии с осуществляемой ими деятельностью обязаны: выполнять 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; разрабатывать и проводить санитарно-противоэпидемические (профилактические) мероприятия; осуществлять производственный контроль, в том числе посредством проведения лабораторных исследований и испытаний, за соблюдением санитарно-эпидемиологических требований и проведением санитарно-противоэпидемических (профилактических) мероприятий при выполнении работ и оказании услуг, а также при производстве, транспортировке, хранении и реализации продукции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п. 1 ст. 24 </w:t>
      </w:r>
      <w:bookmarkStart w:id="0" w:name="_Hlk172645229"/>
      <w:r>
        <w:rPr>
          <w:color w:val="000000"/>
          <w:sz w:val="28"/>
          <w:szCs w:val="28"/>
        </w:rPr>
        <w:t>Федеральный Закон от 30.03.99 г. № 52-ФЗ</w:t>
      </w:r>
      <w:bookmarkEnd w:id="0"/>
      <w:r>
        <w:rPr>
          <w:color w:val="000000"/>
          <w:sz w:val="28"/>
          <w:szCs w:val="28"/>
        </w:rPr>
        <w:t>, при эксплуатации производственных, общественных помещений, зданий, сооружений, оборудования и транспорта должны осуществляться санитарно-противоэпидемические (профилактические) мероприятия и обеспечиваться безопасные для человека условия труда, быта и отдыха в соответствии с санитарными правилами и иными нормативными правовыми актами Российской Федер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илу ст. 25 Федерального Закона от 30.03.99 г. № 52-ФЗ, условия труда, рабочее место и трудовой процесс не должны оказывать вредное воздействие на человека. Требования к обеспечению безопасных для человека условий труда устанавливаются санитарными правилами и иными нормативными правовыми актами Российской Федерации. Индивидуальные предприниматели и юридические лица обязаны осуществлять санитарно-противоэпидемические (профилактические) мероприятия по обеспечению безопасных для человека условий труда и выполнению требований санитарных правил и иных нормативных правовых актов Российской Федерации к производственным процессам и технологическому оборудованию, организации рабочих мест, коллективным и индивидуальным средствам защиты работников, режиму труда, отдыха и бытовому обслуживанию работников в целях предупреждения травм, профессиональных заболеваний, инфекционных заболеваний и заболеваний (отравлений), связанных с условиями труда»;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ст. 36 Федерального Закона от 30.03.99 г. № 52-ФЗ, гигиеническое воспитание и обучение граждан обязательны, направлены на повышение их санитарной культуры, профилактику заболеваний и распространение знаний о здоровом образе жизн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ункт 263 СП 2.2.3670-20 «Санитарно-эпидемиологические требования к условиям труда» (далее СП 2.2.3670-20) предусматривает, что хозяйствующий субъект должен информировать работников о характеристиках производимых и используемых препаратов (соединений), особенностях их воздействия на организм работника, мерах предосторожности, правилах производственной и личной гигиены»;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гласно п. 275 СП 2.2.3670-20, все работы по применению пестицидов и агрохимикатов регистрируются в журнале за подписью руководителя работ, уполномоченных должностных лиц организаций, где проводились указанные работы»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п. 272. СанПиН 2.1.4.3684-21 «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 населения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, хозяйствующий субъект, осуществляющий работу с пестицидами и агрохимикатами должен до проведения обработки пестицидами и агрохимикатами обеспечить оповещение населения, проживающего на границе с территориями, подлежащими обработке, через средства массовой информации о запланированных работах не позднее чем за 5 календарных дней до дня применения пестицидов и агрохимикатов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безопасности продукции пчеловодства от воздействия пестицидов хозяйствующий субъект, осуществляющий обработку, информирует владельцев пасек о необходимости исключения вылета пчел ранее срока, указанного в регламенте по применению пестицида, в порядке, определенном статьей 16 Федерального закона от 30.12.2020 N 490-ФЗ "О пчеловодстве в Российской Федерации". На границах обработанного участка (у входа и выхода) хозяйствующим субъектом, осуществляющим обработку, должны устанавливаться предупредительные знаки безопасности, которые должны убираться после истечения срока, определенного регламентом применения пестицидов и агрохимикатов и обеспечивающего их безопасность для здоровья человека и среды его обитания. До окончания этого срока пребывание людей в границах обработанного участка запрещается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рушении указанных положений закона в ООО «Агрофирма «Заречье» не ведётся журнал регистрации обработок полей пестицидами и агрохимикатами, отсутствует журнал по применению пестицидов и агрохимикатов,  не ведётся учёт прихода и расхода пестицидов и агрохимикатов, отсутствуют складские помещения для хранения пестицидов и агрохимикатов, не обеспечено своевременное и надлежащее оповещение населения, проживающего на границе с территориями, подлежащими обработке, через средства массовой информации о запланированных работах не позднее чем за 5 календарных дней до дня применения пестицидов и агрохимикатов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аким образом, ООО «АФ «Заречье» нарушило действующие санитарные правила и гигиенические нормативы, не выполнило санитарно-гигиенические и противоэпидемические мероприятия по применению пестицидов и агрохимикатов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блюдение ООО «АФ «Заречье» санитарно-эпидемиологического законодательства создает угрозу окружающей природной среде, жизни и здоровью граждан, а также влечет нарушение конституционного права граждан на благоприятную окружающую среду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проверки прокурором района генеральному директору ООО «АФ «Заречье» внесено представление, которое было рассмотрено и удовлетворено, нарушения закона устранены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Cs/>
          <w:sz w:val="28"/>
          <w:szCs w:val="28"/>
        </w:rPr>
        <w:t xml:space="preserve">         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А.В. Герасимов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39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4-12-16T10:46:00Z</dcterms:modified>
  <cp:revision>3</cp:revision>
  <dc:subject/>
  <dc:title>                                                                                 </dc:title>
</cp:coreProperties>
</file>